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253"/>
        <w:gridCol w:w="4253"/>
        <w:gridCol w:w="4253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36"/>
              </w:rPr>
            </w:pPr>
            <w:r>
              <w:rPr>
                <w:rFonts w:cs="Helvetica" w:ascii="Helvetica" w:hAnsi="Helvetica"/>
                <w:b/>
                <w:sz w:val="36"/>
              </w:rPr>
              <w:t>Visual Ar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36"/>
              </w:rPr>
            </w:pPr>
            <w:r>
              <w:rPr>
                <w:rFonts w:cs="Helvetica" w:ascii="Helvetica" w:hAnsi="Helvetica"/>
                <w:b/>
                <w:sz w:val="36"/>
              </w:rPr>
              <w:t>Grade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36"/>
              </w:rPr>
            </w:pPr>
            <w:r>
              <w:rPr>
                <w:rFonts w:cs="Helvetica" w:ascii="Helvetica" w:hAnsi="Helvetica"/>
                <w:b/>
                <w:sz w:val="36"/>
              </w:rPr>
              <w:t>Grade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36"/>
              </w:rPr>
            </w:pPr>
            <w:r>
              <w:rPr>
                <w:rFonts w:cs="Helvetica" w:ascii="Helvetica" w:hAnsi="Helvetica"/>
                <w:b/>
                <w:sz w:val="36"/>
              </w:rPr>
              <w:t>Grade 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ep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Basic Skill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asic skill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how to use tool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The Goldfish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Paul Klee p 23 (pastel resist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Basic Skill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asic skill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how to use tool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Mural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Jackson Pollock p 5 (painting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Basic Skill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asic skill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how to use tool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Composition Storm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Wassily Kandinsky p 7 (watercolours and crayon, abstractions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O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Colou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mixing primary colour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>-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Composition in Red, Yellow and Blue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Piet Mondrian p17 (primary colours</w:t>
            </w:r>
            <w:r>
              <w:rPr>
                <w:rFonts w:cs="Helvetica" w:ascii="Helvetica" w:hAnsi="Helvetica"/>
                <w:color w:val="FF8000"/>
                <w:sz w:val="28"/>
              </w:rPr>
              <w:t>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8000"/>
                <w:sz w:val="28"/>
              </w:rPr>
            </w:pPr>
            <w:r>
              <w:rPr>
                <w:rFonts w:cs="Helvetica" w:ascii="Helvetica" w:hAnsi="Helvetica"/>
                <w:color w:val="FF8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color w:val="FF8000"/>
                <w:sz w:val="28"/>
              </w:rPr>
            </w:pPr>
            <w:r>
              <w:rPr>
                <w:rFonts w:cs="Helvetica" w:ascii="Helvetica" w:hAnsi="Helvetica"/>
                <w:b/>
                <w:color w:val="FF8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Colou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econdary colour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I Saw the Figure Five in Gold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Charles Demuth p 39 (painting on warm and cool colours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Colou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colour for expression, for emoti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  <w:t>- see Line, G2 Colou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No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Colou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identify warm and cool colour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People and Dog in Sun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Joan Miro p 31 (simple object with different colours, focus on warm versus coo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Colou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mixing colours with a limited palett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Man with Helmet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Rembrandt van Rijn p 63 (monochromatic portrait (have one spot of strong contrast, see G3 Variety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Colou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mixing with white to make tint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  <w:t>- see Valu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Variety ***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light variations on a major them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- strong contrasts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  <w:t>- see G2 Colou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De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Holiday craft?!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Holiday craft?!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Holiday craft?!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Ja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Line (math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identifying various type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Line (math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horizontal, vertical, diagonal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ines that show motion, lines inside shape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Starry Night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Vincent van Gogh p 47 (movement in line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Line (math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variety of lines, thick and th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The Coming Storm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George Inness p 55 (watercolour landscape focusing on lines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e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pac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objects at a distance, objects together or far apart, horizon lines, space around object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When Do You Marry?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Paul Gauguin p 27 (landscape, object distance, various lines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pac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overlapping of objects to show depth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pac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foreground, middle ground and background to give dept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 xml:space="preserve">Rancho Church 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by Georgia O’Keeffe p 61 (realistic still life with perspective)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M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pace continued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pace continued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Central Park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Maurice Pendergast p 43 (perspective via colour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pace continue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Wedding Dance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Pieter Brueghel the Younger p 51 (drawing the classroom, depth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Ap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xtur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familiar objects, changes, patterns to show texture, transfer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Mains aux Fleurs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Pablo Picasso p 9 (texture torn paper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xtur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familiar objects, illusion of texture, impast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Sunflowers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Vincent van Gogh p 37 (impasto painting and colour theory, warm and cool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xtur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 real versus visual or illusi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etching by scratchin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Young Hare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Albrecht Durer p 57 (textures and printmaking)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Ma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Valu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ight and dark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  <w:t>- see Contrast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Contrast ***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ight/dark, large/small, pure/mixe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La Grande Jatte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Georges Seurat p 29 (blending various colours to achieve new tones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Valu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mixing a tint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identification of light and dark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8000"/>
                <w:sz w:val="28"/>
              </w:rPr>
            </w:pPr>
            <w:r>
              <w:rPr>
                <w:rFonts w:cs="Helvetica" w:ascii="Helvetica" w:hAnsi="Helvetica"/>
                <w:color w:val="FF8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color w:val="FF8000"/>
                <w:sz w:val="28"/>
              </w:rPr>
            </w:pPr>
            <w:r>
              <w:rPr>
                <w:rFonts w:cs="Helvetica" w:ascii="Helvetica" w:hAnsi="Helvetica"/>
                <w:color w:val="FF8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Valu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mixing a range of light and dark colour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I and the Village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Marc Chagall p 59 (making tints and shades in abstract profiles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color w:val="FF0000"/>
                <w:sz w:val="28"/>
              </w:rPr>
            </w:pPr>
            <w:r>
              <w:rPr>
                <w:rFonts w:cs="Helvetica" w:ascii="Helvetica" w:hAnsi="Helvetica"/>
                <w:b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Ju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hape and Form (math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- geometric and organic, familiar shape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Composition Storm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Wassily Kandinsky p 7 (geometric and organic shape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hape and Form (math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ymmetrical shapes and form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Seated Harlequin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Pablo Picasso p 19 (symmetry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The Torn Hat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Thomas Sully p 21 (symmetry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petition and Rhythm ***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repeating colours and shapes in pattern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random, alternating and regular patterns in everyday objects and ar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Beasts of the Sea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Henri Matisse p 45 (contrasting organic shapes in a pattern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color w:val="FF0000"/>
                <w:sz w:val="28"/>
              </w:rPr>
            </w:pPr>
            <w:r>
              <w:rPr>
                <w:rFonts w:cs="Helvetica" w:ascii="Helvetica" w:hAnsi="Helvetica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hape and Form (math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composite shapes, symmetrical and asymmetrical natural and man ma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color w:val="FF0000"/>
                <w:sz w:val="28"/>
              </w:rPr>
              <w:t xml:space="preserve">- </w:t>
            </w:r>
            <w:r>
              <w:rPr>
                <w:rFonts w:cs="Helvetica" w:ascii="Helvetica" w:hAnsi="Helvetica"/>
                <w:i/>
                <w:color w:val="FF0000"/>
                <w:sz w:val="28"/>
              </w:rPr>
              <w:t>Apples and Oranges</w:t>
            </w:r>
            <w:r>
              <w:rPr>
                <w:rFonts w:cs="Helvetica" w:ascii="Helvetica" w:hAnsi="Helvetica"/>
                <w:color w:val="FF0000"/>
                <w:sz w:val="28"/>
              </w:rPr>
              <w:t xml:space="preserve"> by Paul Cezanne p 49 (geometric and organic forms with shading, still life)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color w:val="FF0000"/>
        </w:rPr>
        <w:t xml:space="preserve">Red notes refer to </w:t>
      </w:r>
      <w:r>
        <w:rPr>
          <w:rFonts w:cs="Helvetica" w:ascii="Helvetica" w:hAnsi="Helvetica"/>
          <w:i/>
          <w:color w:val="FF0000"/>
        </w:rPr>
        <w:t>Masterpiece of the Month K-5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color w:val="FF0000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111"/>
        <w:gridCol w:w="4111"/>
        <w:gridCol w:w="411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Musi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G1</w:t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G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G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ept</w:t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Oct</w:t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Nov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Durati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fast and slow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rhythm versus beat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2/4 and 4/4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quarter note “ta”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eighth note “ti-ti”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quarter rest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imple rhythm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Durati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half note “ta-ah”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half rest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whole note “ta-ah-ah-ah”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whole rest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Durati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3/4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dotted half not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- sixteenth note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ixteenth rest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very fast, very slow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Dec</w:t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J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Pitch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high and low sound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unis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melodic contou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imple melodic patterns (mi, so, la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Pitch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high do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imple melodic ostinato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melodic patterns using pentatonic scale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Pitch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ow so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ow la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higher and lower pitch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pitch contour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e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Dynamics and Expressive Control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oud, soft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trong sound accent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mooth and detached articulati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Dynamic and Expressive Control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gradations in volume in listened to music, sung and played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getting softe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getting loude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articulation (smooth, detached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Dynamic and Expressive Control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tandard symbols for soft and loud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invented symbols for soft and loud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- articulation and expression marks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Mar</w:t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Ap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imbr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vocal quality (singing voice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ody percussi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ound quality of instrument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environmental and found sound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imbr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classification of instruments by listening to their sounds (wind (woodwind and brass), stringed, electronic, membrane, pitched percussion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imbr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classification of instruments by means of sound production (strumming, shaking, striking, blowing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Ma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xture and Harmony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ingle melodic line in unis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xture and Harmony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ingle melodic line in unison song with simple accompaniment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rodun patterns on do and so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xture and Harmony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imple two-part round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partner song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cannons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Ju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rm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phras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call and respons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rm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phras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inary (AB) form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imple verse and chorus</w:t>
            </w:r>
          </w:p>
          <w:p>
            <w:pPr>
              <w:pStyle w:val="Normal"/>
              <w:spacing w:before="0" w:after="0"/>
              <w:rPr>
                <w:rFonts w:ascii="Helvetica" w:hAnsi="Helvetica" w:eastAsia="Helvetica" w:cs="Helvetica"/>
                <w:sz w:val="28"/>
              </w:rPr>
            </w:pPr>
            <w:r>
              <w:rPr>
                <w:rFonts w:eastAsia="Helvetica" w:cs="Helvetica" w:ascii="Helvetica" w:hAnsi="Helvetica"/>
                <w:sz w:val="28"/>
              </w:rPr>
              <w:t xml:space="preserve">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rm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ecti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ternary (ABA) form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111"/>
        <w:gridCol w:w="4111"/>
        <w:gridCol w:w="411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Dra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G1</w:t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G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G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e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ole/ Characte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adopting the attitude, voice, or emotional state of a fictional characte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ole/ Characte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adopting the attitude/pov of a victional character (dialogue), using body language (gestures, face), costumes and props appropriate to the character, and voice level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ole/ Characte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adopting the attitude/pov of a number of different fictional characters, dialogue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Oc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lationship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istening and responding in role to other characters in rol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lationship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istening and responding in role to other characters in role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lationship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istening and responding in role to other characters in role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No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ime and Plac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pretending to be in the established setting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ime and Plac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establishing a fictional setting and relating to it in rol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ime and Plac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establishing a clear setting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De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nsi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- being aware of a sense of mystery or of a problem to be solved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nsi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eing aware of a sense of mystery or a problem to be solved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nsion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identifying factors that contribute to mystery or tension in a drama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J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cus and Emphasi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eing aware of the main idea or issue in the drama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cus and Emphasi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identifying the main idea or central theme of the dram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ocus and Emphasi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identifying the central theme and/or problem in a drama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111"/>
        <w:gridCol w:w="4111"/>
        <w:gridCol w:w="411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Dan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G1</w:t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G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G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Fe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Body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ody awarenes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use of body zones, parts, shape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ocomotor and non-locomoto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ody base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Body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ody awarenes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use of body zones, parts, shape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- locomotor and non-locomotor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ody base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Body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ody actions, shape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ocomotor and non-locomotor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ody base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body zone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M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pac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evels (low to high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directions (forwards and backwards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general and personal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pac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levels (middle, expanding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pathways (straight, curving, zigzag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directions (diagonal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ize of movement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pac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 xml:space="preserve">- levels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pathway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directions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size of movement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Ap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im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tempo (fast and slow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rhythm (even and uneve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im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freez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tempo (stop/start, sudden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rhythm (even and uneven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im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freez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tempo (slow, sustained, fast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Ma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Energy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quality (melting, twitching, slumping, etc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Energy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force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quality (exploding, bouncing, shaking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Energy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force (light and strength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effort (pressing, gliding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quality (smooth, cautious, erratic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Ju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lationship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with a partner (mirroring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lationship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with a partner (shadowing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lationship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- with a partner (interconnected shapes)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</w:tc>
      </w:tr>
    </w:tbl>
    <w:p>
      <w:pPr>
        <w:pStyle w:val="Normal"/>
        <w:spacing w:before="0" w:after="2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orient="landscape" w:w="1584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33:00Z</dcterms:created>
  <dc:creator>Lindsay  Ly</dc:creator>
  <dc:description/>
  <cp:keywords/>
  <dc:language>en-US</dc:language>
  <cp:lastModifiedBy>Lindsay  Ly</cp:lastModifiedBy>
  <dcterms:modified xsi:type="dcterms:W3CDTF">2010-08-30T20:33:00Z</dcterms:modified>
  <cp:revision>2</cp:revision>
  <dc:subject/>
  <dc:title/>
</cp:coreProperties>
</file>