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122"/>
        <w:gridCol w:w="4272"/>
      </w:tblGrid>
      <w:tr>
        <w:trPr>
          <w:tblHeader w:val="true"/>
          <w:trHeight w:val="280" w:hRule="atLeast"/>
          <w:cantSplit w:val="true"/>
        </w:trPr>
        <w:tc>
          <w:tcPr>
            <w:tcW w:w="6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Curriculum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Specific Strategies</w:t>
            </w:r>
          </w:p>
        </w:tc>
      </w:tr>
      <w:tr>
        <w:trPr>
          <w:trHeight w:val="12720" w:hRule="atLeast"/>
          <w:cantSplit w:val="true"/>
        </w:trPr>
        <w:tc>
          <w:tcPr>
            <w:tcW w:w="6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Developing Ideas 1.2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 xml:space="preserve">generate ideas about a potential topic, using a variety of strategies and resources 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Style w:val="Emphasi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Classifying Ideas 1.4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 xml:space="preserve">sort ideas and information for their writing in a variety of ways, with support and direction 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Style w:val="Emphasi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Organizing Ideas 1.5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 xml:space="preserve">identify and order main ideas and supporting details, (Gr 1 initially with support and direction,) using (Gr 1 simple) graphic organizers and (Gr 1 simple) organizational patterns 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Voice 2.2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(Gr 1 begin to) establish a personal voice in their writing (Gr 1 by using pictures and words; with a focus on using familiar words) that convey their attitude or feeling towards the subject or audience 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Word Choice 2.3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use familiar words and phrases to (Gr 1 convey a clear meaning; Gr 2 communicate relevant details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Sentence Fluency 2.4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Gr 1 write simple but complete sentences that make sense; Gr 2 use a variety of sentence types (e.g., questions, statements, exclamations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Spelling Unfamiliar Words 3.2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pell unfamiliar words using a variety of strategies that involve understanding sound-symbol relationships, word structures, and word meanings (Gr 2 -and generalizations about spelling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sz w:val="20"/>
              </w:rPr>
              <w:t xml:space="preserve">Punctuation 3.4 </w:t>
            </w:r>
            <w:r>
              <w:rPr>
                <w:sz w:val="20"/>
              </w:rPr>
              <w:t>(year-long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use punctuation to help communicate their intended meaning, with a focus on the use of: 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a capital letter at the beginning of a sentence (Gr 1); a period, question mark, or exclamation mark at the end of a sentence; commas to mark pauses (Gr 2); and some uses of quotation marks (Gr 2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sz w:val="20"/>
              </w:rPr>
              <w:t xml:space="preserve">Grammar 3.5 </w:t>
            </w:r>
            <w:r>
              <w:rPr>
                <w:sz w:val="20"/>
              </w:rPr>
              <w:t>(year-long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use parts of speech appropriately to communicate their meaning clearly, with a focus on the use of: 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Gr 1 - nouns for names of people, places, and things; the personal subject pronouns I, you, he, she, it, we, they; verbs to tell what they do and feel; some adjectives; and simple prepositions of place (e.g., in, on, at, to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Gr 2 - proper nouns for local, provincial, and national place names and for holidays; the personal object pronouns me, you, him, her, us, them; adjectives to describe a noun; verbs in the simple present and past tenses; joining words (e.g., and, but); simple prepositions of place and time (e.g., under, with, before, after)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pt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Write Traits: Ideas, Convention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Gr 1: Agenda - model sentences; printing practice, leaving space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t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Write Traits: Ideas (cont), Organization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Gr 1: complete sentences, capitals, period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v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Write Traits: Word Choice, Sentence Fluency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Gr 1: complete sentences, capitals, period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Write Traits: Voice, Sentence Fluency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Gr 1: using correct sentence structure; 4-6 sentences with various beginning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n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Text Type: </w:t>
            </w:r>
          </w:p>
          <w:p>
            <w:pPr>
              <w:pStyle w:val="Body"/>
              <w:numPr>
                <w:ilvl w:val="0"/>
                <w:numId w:val="2"/>
              </w:numPr>
              <w:ind w:left="240" w:right="0" w:hanging="24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sz w:val="20"/>
              </w:rPr>
              <w:t>Instruct - Procedure (Gr 1 - recipe; Gr 2 - map directions)</w:t>
            </w:r>
          </w:p>
          <w:p>
            <w:pPr>
              <w:pStyle w:val="Body"/>
              <w:numPr>
                <w:ilvl w:val="0"/>
                <w:numId w:val="2"/>
              </w:numPr>
              <w:ind w:left="240" w:right="0" w:hanging="240"/>
              <w:rPr>
                <w:sz w:val="20"/>
              </w:rPr>
            </w:pPr>
            <w:r>
              <w:rPr>
                <w:sz w:val="20"/>
              </w:rPr>
              <w:t xml:space="preserve">Entertain - Poetry </w:t>
            </w:r>
          </w:p>
        </w:tc>
      </w:tr>
      <w:tr>
        <w:trPr>
          <w:trHeight w:val="12720" w:hRule="atLeast"/>
          <w:cantSplit w:val="true"/>
        </w:trPr>
        <w:tc>
          <w:tcPr>
            <w:tcW w:w="6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/>
            </w:pPr>
            <w:r>
              <w:rPr>
                <w:rStyle w:val="Emphasi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Purpose and Audience 1.1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/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identify the topic, purpose, audience, and form for writing, (Gr 1 - initially with support and direction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Style w:val="Emphasi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Style w:val="Emphasi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Research 1.3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 xml:space="preserve">gather information to support ideas for writing in a variety of ways and/or from a variety of sources 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Style w:val="Emphasi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Review 1.6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 xml:space="preserve">determine, (Gr 1 - after consultation with the teacher and peers,) whether the ideas and information they have gathered are suitable for the purpose (Gr 2 - and gather new material if necessary) 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Form 2.1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write short texts using a few/several simple forms 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Point of View 2.5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(Gr 1 - begin to) identify, (Gr 2 - initially) with support and direction, their point of view and one (Gr 2 - or more) possible different point(s) of view about the topic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Preparing for Revision 2.6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identify elements of their writing that need improvement, using feedback from the teacher and peers (focus: Gr 1 - content, organization, style; Gr 2 - content, word choice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Revision 2.7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make simple revisions to improve the content, clarity, and interest of their written work, using a few/several (Gr 1 - simple strategies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Producing Drafts 2.8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produce revised draft pieces of writing to meet criteria identified by the teacher, based on the expectation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Spelling Familiar Words 3.1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spell some/many high-frequency words correctly 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Vocabulary 3.3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confirm spellings and word meanings or word choice using one or two/a few different resources 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Proofreading 3.6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proofread and correct their writing using a simple checklist or a few guiding questions (Gr 2 - developed with and)posted by the teacher for reference 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rStyle w:val="Emphasis"/>
                <w:sz w:val="20"/>
              </w:rPr>
              <w:t>Publishing 3.7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use some appropriate elements of effective presentation in the finished product, such as print, different fonts, graphics, and layout 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/>
            </w:pPr>
            <w:r>
              <w:rPr>
                <w:rStyle w:val="Emphasis"/>
                <w:sz w:val="20"/>
              </w:rPr>
              <w:t>Producing Finished Works 3.8</w:t>
            </w:r>
          </w:p>
          <w:p>
            <w:pPr>
              <w:pStyle w:val="Body"/>
              <w:rPr/>
            </w:pPr>
            <w:r>
              <w:rPr>
                <w:sz w:val="20"/>
              </w:rPr>
              <w:t>produce pieces of published work to meet criteria identified by the teacher, based on the expectations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b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Text Type: Entertain - Poetry/Prose (class  </w:t>
            </w:r>
          </w:p>
          <w:p>
            <w:pPr>
              <w:pStyle w:val="Body"/>
              <w:rPr>
                <w:sz w:val="20"/>
              </w:rPr>
            </w:pPr>
            <w:r>
              <w:rPr>
                <w:rFonts w:eastAsia="Helvetica"/>
                <w:sz w:val="20"/>
              </w:rPr>
              <w:t xml:space="preserve">                                    </w:t>
            </w:r>
            <w:r>
              <w:rPr>
                <w:sz w:val="20"/>
              </w:rPr>
              <w:t>book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1 week - poetry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4 weeks - Gr 1: oral narratives, shared stories, narratives; Gr 2: narrative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Text Type: Entertain (cont); </w:t>
            </w:r>
          </w:p>
          <w:p>
            <w:pPr>
              <w:pStyle w:val="Body"/>
              <w:rPr>
                <w:sz w:val="20"/>
              </w:rPr>
            </w:pPr>
            <w:r>
              <w:rPr>
                <w:rFonts w:eastAsia="Helvetica"/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Describe (Gr 1 Journal entries;    </w:t>
            </w:r>
          </w:p>
          <w:p>
            <w:pPr>
              <w:pStyle w:val="Body"/>
              <w:rPr>
                <w:sz w:val="20"/>
              </w:rPr>
            </w:pPr>
            <w:r>
              <w:rPr>
                <w:rFonts w:eastAsia="Helvetica"/>
                <w:sz w:val="20"/>
              </w:rPr>
              <w:t xml:space="preserve">                 </w:t>
            </w:r>
            <w:r>
              <w:rPr>
                <w:sz w:val="20"/>
              </w:rPr>
              <w:t>Gr 2 Report, Oral Presentation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r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Text Type: Recount (Gr 1 an event, flipbook; Gr 2 an experience, journal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y 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Text Type: Recount (cont)</w:t>
            </w:r>
          </w:p>
          <w:p>
            <w:pPr>
              <w:pStyle w:val="Body"/>
              <w:rPr>
                <w:sz w:val="20"/>
              </w:rPr>
            </w:pPr>
            <w:r>
              <w:rPr>
                <w:rFonts w:eastAsia="Helvetica"/>
                <w:sz w:val="20"/>
              </w:rPr>
              <w:t xml:space="preserve">                 </w:t>
            </w:r>
            <w:r>
              <w:rPr>
                <w:sz w:val="20"/>
              </w:rPr>
              <w:t>Socialize - Note (1)/Letter (2)</w:t>
            </w:r>
          </w:p>
          <w:p>
            <w:pPr>
              <w:pStyle w:val="Body"/>
              <w:rPr>
                <w:sz w:val="20"/>
              </w:rPr>
            </w:pPr>
            <w:r>
              <w:rPr>
                <w:rFonts w:eastAsia="Helvetica"/>
                <w:sz w:val="20"/>
              </w:rPr>
              <w:t xml:space="preserve">                 </w:t>
            </w:r>
            <w:r>
              <w:rPr>
                <w:sz w:val="20"/>
              </w:rPr>
              <w:t>Persuade - Poster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ne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Review all text type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Review all traits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Presentations?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850" w:right="85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Alice Hartmans</w:t>
      <w:tab/>
      <w:t>2010 - 2011</w:t>
    </w:r>
  </w:p>
  <w:p>
    <w:pPr>
      <w:pStyle w:val="HeaderFooter"/>
      <w:rPr/>
    </w:pPr>
    <w:r>
      <w:rPr/>
      <w:t>Grade 1/2 Immersion - Long Range Plans - Writ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Alice Hartmans</w:t>
      <w:tab/>
      <w:t>2010 - 2011</w:t>
    </w:r>
  </w:p>
  <w:p>
    <w:pPr>
      <w:pStyle w:val="HeaderFooter"/>
      <w:rPr/>
    </w:pPr>
    <w:r>
      <w:rPr/>
      <w:t>Grade 1/2 Immersion - Long Range Plans - Wri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Helvetica" w:hAnsi="Helvetica" w:eastAsia="ヒラギノ角ゴ Pro W3" w:cs="Helvetica"/>
      <w:b/>
      <w:i w:val="false"/>
    </w:rPr>
  </w:style>
  <w:style w:type="character" w:styleId="Unknown0">
    <w:name w:val="Unknown 0"/>
    <w:qFormat/>
    <w:rPr>
      <w:sz w:val="20"/>
    </w:rPr>
  </w:style>
  <w:style w:type="character" w:styleId="Unknown1">
    <w:name w:val="Unknown 1"/>
    <w:qFormat/>
    <w:rPr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u w:val="none"/>
      <w:shd w:fill="auto" w:val="clear"/>
      <w:vertAlign w:val="baseline"/>
      <w:lang w:val="en-US"/>
    </w:rPr>
  </w:style>
  <w:style w:type="character" w:styleId="Unknown2">
    <w:name w:val="Unknown 2"/>
    <w:qFormat/>
    <w:rPr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u w:val="none"/>
      <w:shd w:fill="auto" w:val="clear"/>
      <w:vertAlign w:val="baseline"/>
      <w:lang w:val="en-US"/>
    </w:rPr>
  </w:style>
  <w:style w:type="character" w:styleId="Unknown3">
    <w:name w:val="Unknown 3"/>
    <w:qFormat/>
    <w:rPr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u w:val="none"/>
      <w:shd w:fill="auto" w:val="clear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